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</w:rPr>
      </w:pPr>
      <w:r>
        <w:rPr>
          <w:i/>
          <w:sz w:val="32"/>
        </w:rPr>
        <w:t>Light in August</w:t>
      </w:r>
    </w:p>
    <w:p>
      <w:pPr>
        <w:pStyle w:val="Normal"/>
        <w:rPr>
          <w:sz w:val="32"/>
        </w:rPr>
      </w:pPr>
      <w:r>
        <w:rPr>
          <w:sz w:val="32"/>
        </w:rPr>
        <w:t>Chapter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ge 33—what Byron Bunch says about nam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focus of Chapter 1 = Lena Gro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her n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her histo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her charac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major theme of </w:t>
      </w:r>
      <w:r>
        <w:rPr>
          <w:i/>
          <w:sz w:val="32"/>
        </w:rPr>
        <w:t>Light in August</w:t>
      </w:r>
      <w:r>
        <w:rPr>
          <w:sz w:val="32"/>
        </w:rPr>
        <w:t>—relationship to community</w:t>
      </w:r>
    </w:p>
    <w:p>
      <w:pPr>
        <w:pStyle w:val="Normal"/>
        <w:rPr>
          <w:sz w:val="32"/>
        </w:rPr>
      </w:pPr>
      <w:r>
        <w:rPr>
          <w:sz w:val="32"/>
        </w:rPr>
        <w:t>what is Lena’s relationship to the communit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hoes – an index of social or public ro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r. and Mrs. Armsti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 important images of first chap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age 4—“The brother worked in the mill. . . .”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age 7—“. . . like something moving forever and without progress across an urn.”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Page 29—“It is the man now who does not hear.  He is looking ahead, across the valley toward the town on the opposite ridge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ynamic Plot –resolution would involve a change in fictional world (discovery of Burch) – comic plot (finding Lucas and marrying him involves conventionally comic establishment of family unit) – but instability created at end of chapter ("that fellow in Jefferson . . . is named Bunch and not Burch") – pp. 21-2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05:00Z</dcterms:created>
  <dc:creator>Harry Books</dc:creator>
  <dc:description/>
  <dc:language>en-US</dc:language>
  <cp:lastModifiedBy>garbis</cp:lastModifiedBy>
  <cp:lastPrinted>2005-08-06T15:55:00Z</cp:lastPrinted>
  <dcterms:modified xsi:type="dcterms:W3CDTF">2005-08-06T19:55:00Z</dcterms:modified>
  <cp:revision>4</cp:revision>
  <dc:subject/>
  <dc:title>Light in August</dc:title>
</cp:coreProperties>
</file>